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REKONSTRUKCE POBOČKY RB KARLOVY VA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Profese: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VZDUCHOTECHNIKA A CHLAZ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32"/>
        </w:rPr>
      </w:pPr>
      <w:r>
        <w:rPr>
          <w:rFonts w:cs="Times New Roman" w:ascii="Times New Roman" w:hAnsi="Times New Roman"/>
          <w:b/>
          <w:color w:val="000000"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kce:</w:t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i w:val="false"/>
          <w:color w:val="000000"/>
          <w:sz w:val="48"/>
          <w:szCs w:val="48"/>
        </w:rPr>
        <w:t xml:space="preserve">RAIFFEISENBANK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KARLOVY VAR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rále Jiřího 909/3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6001 Karlovy Var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3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:</w:t>
        <w:tab/>
        <w:tab/>
      </w:r>
      <w:r>
        <w:rPr>
          <w:rFonts w:cs="Times New Roman" w:ascii="Times New Roman" w:hAnsi="Times New Roman"/>
          <w:b/>
        </w:rPr>
        <w:t>RAIFFEISENBANK a.s., Hvězdova 1716/2b, 140 78 Praha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NT:</w:t>
        <w:tab/>
        <w:tab/>
        <w:tab/>
      </w:r>
      <w:r>
        <w:rPr>
          <w:rFonts w:cs="Times New Roman" w:ascii="Times New Roman" w:hAnsi="Times New Roman"/>
          <w:b/>
        </w:rPr>
        <w:t>DAVIVE TZB servis s.r.o.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283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žská 2156/185, 370 10 České Budějov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</w:t>
        <w:tab/>
        <w:tab/>
        <w:tab/>
        <w:t>Tomáš Petr</w:t>
      </w:r>
    </w:p>
    <w:p>
      <w:pPr>
        <w:pStyle w:val="Normal"/>
        <w:rPr/>
      </w:pPr>
      <w:r>
        <w:rPr>
          <w:rFonts w:cs="Times New Roman" w:ascii="Times New Roman" w:hAnsi="Times New Roman"/>
        </w:rPr>
        <w:t>KONTROLOVAL:</w:t>
        <w:tab/>
        <w:tab/>
        <w:tab/>
        <w:t>Ing. Pavel Chrá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DPOVĚDNÝ PROJEKTANT:</w:t>
        <w:tab/>
        <w:t>Ing. Jaroslav Těšínsk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</w:t>
        <w:tab/>
        <w:tab/>
        <w:tab/>
        <w:tab/>
        <w:t xml:space="preserve">05/2024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ab/>
      </w:r>
      <w:r>
        <w:rPr>
          <w:rStyle w:val="StrongEmphasis"/>
          <w:rFonts w:cs="Times New Roman" w:ascii="Times New Roman" w:hAnsi="Times New Roman"/>
          <w:sz w:val="32"/>
        </w:rPr>
        <w:t xml:space="preserve">                         </w:t>
      </w:r>
      <w:r>
        <w:br w:type="page"/>
      </w:r>
    </w:p>
    <w:p>
      <w:pPr>
        <w:pStyle w:val="TextBody"/>
        <w:tabs>
          <w:tab w:val="clear" w:pos="709"/>
          <w:tab w:val="left" w:pos="2410" w:leader="none"/>
        </w:tabs>
        <w:rPr/>
      </w:pPr>
      <w:r>
        <w:rPr>
          <w:rStyle w:val="StrongEmphasis"/>
          <w:rFonts w:cs="Times New Roman" w:ascii="Times New Roman" w:hAnsi="Times New Roman"/>
          <w:sz w:val="32"/>
        </w:rPr>
        <w:t xml:space="preserve">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sz w:val="32"/>
        </w:rPr>
        <w:t>Obsah technické zprávy:</w:t>
      </w:r>
    </w:p>
    <w:p>
      <w:pPr>
        <w:pStyle w:val="TextBody"/>
        <w:tabs>
          <w:tab w:val="clear" w:pos="709"/>
          <w:tab w:val="left" w:pos="2410" w:leader="none"/>
        </w:tabs>
        <w:rPr>
          <w:rStyle w:val="StrongEmphasis"/>
          <w:rFonts w:ascii="Times New Roman" w:hAnsi="Times New Roman" w:cs="Times New Roman"/>
          <w:sz w:val="32"/>
        </w:rPr>
      </w:pPr>
      <w:r>
        <w:rPr/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h \z \u \t "Nadpis 3;1"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65874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ísto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ýchozí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žadavky na nucené větrá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pis situ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řehled a technický popis jednotlivých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Hodnoty vnitřních mikroklimatických podmín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pis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řízení č. 1a – Větrání pobočky (původní zařízení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řízení č. 1b – Větrání sociálního zázemí  (původní zařízení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řízení č. 2a– Chlazení pobočky 1.NP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řízení č. 2b– Chlazení pobočky 2.NP + 3.NP (stávající zařízení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řízení č. 3a – Zdroj Chladu pro VZ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řízení č. 3b – Zdroj chladu v jednací místnosti 2.24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řízení č. 3c – Chlazení prostoru počítačové serverov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řehled zaříz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ároky na navazující profe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ávěrečné a kontrolní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šeobecná a montážní upozorně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ezpečnost a ochrana zdraví při prác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665874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hodnoc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kern w:val="2"/>
          <w:sz w:val="36"/>
          <w:szCs w:val="22"/>
          <w:lang w:val="en-US" w:eastAsia="en-US"/>
        </w:rPr>
      </w:pPr>
      <w:r>
        <w:rPr>
          <w:rFonts w:cs="Times New Roman" w:ascii="Times New Roman" w:hAnsi="Times New Roman"/>
          <w:kern w:val="2"/>
          <w:sz w:val="36"/>
          <w:szCs w:val="22"/>
          <w:lang w:val="en-US" w:eastAsia="en-US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b/>
          <w:b/>
          <w:color w:val="548DD4"/>
          <w:sz w:val="28"/>
        </w:rPr>
      </w:pPr>
      <w:r>
        <w:rPr>
          <w:rFonts w:cs="Times New Roman" w:ascii="Times New Roman" w:hAnsi="Times New Roman"/>
          <w:b/>
          <w:color w:val="548DD4"/>
          <w:sz w:val="28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1" w:name="__RefHeading___Toc166587468"/>
      <w:bookmarkEnd w:id="1"/>
      <w:r>
        <w:rPr>
          <w:rFonts w:cs="Times New Roman" w:ascii="Times New Roman" w:hAnsi="Times New Roman"/>
        </w:rPr>
        <w:t>Úvod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projektová dokumentace </w:t>
      </w:r>
      <w:r>
        <w:rPr>
          <w:rFonts w:cs="Times New Roman" w:ascii="Times New Roman" w:hAnsi="Times New Roman"/>
        </w:rPr>
        <w:t>pro vydání stavebního povolení a</w:t>
      </w:r>
      <w:r>
        <w:rPr>
          <w:rFonts w:cs="Times New Roman" w:ascii="Times New Roman" w:hAnsi="Times New Roman"/>
          <w:szCs w:val="24"/>
        </w:rPr>
        <w:t xml:space="preserve"> provedení stavby (dále jen projekt) je vypracován na základě platných norem, předpisů a vyhlášek. Projekt pro pobočku RB karlovy Vary, řeší hygienické větrání haly, kanceláří v 1.NP, 2.NP a částečné krytí tepelných ztrát a zisků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2" w:name="__RefHeading___Toc166587469"/>
      <w:bookmarkEnd w:id="2"/>
      <w:r>
        <w:rPr>
          <w:rFonts w:cs="Times New Roman" w:ascii="Times New Roman" w:hAnsi="Times New Roman"/>
        </w:rPr>
        <w:t>Místo stavby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rále Jiřího 909/39, 36001 Karlovy Var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3" w:name="__RefHeading___Toc166587470"/>
      <w:bookmarkEnd w:id="3"/>
      <w:r>
        <w:rPr>
          <w:rFonts w:cs="Times New Roman" w:ascii="Times New Roman" w:hAnsi="Times New Roman"/>
        </w:rPr>
        <w:t>Výchozí podklady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klady pro zpracování projektu byly: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projektová dokumentace a dispozice – dodala: Ing.arch. Magdaléna Mlejnková, Projekt 2009 s.r.o.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center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klima venkovní ……………………</w:t>
        <w:tab/>
        <w:t xml:space="preserve">zima  </w:t>
        <w:tab/>
        <w:t>te=</w:t>
        <w:tab/>
        <w:t>- 15 °C</w:t>
      </w:r>
    </w:p>
    <w:p>
      <w:pPr>
        <w:pStyle w:val="TextBody"/>
        <w:tabs>
          <w:tab w:val="clear" w:pos="709"/>
          <w:tab w:val="center" w:pos="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léto  </w:t>
        <w:tab/>
        <w:t xml:space="preserve">te= </w:t>
        <w:tab/>
        <w:t>+ 32 °C, he = 66kJ/kg s.v.</w:t>
      </w:r>
    </w:p>
    <w:p>
      <w:pPr>
        <w:pStyle w:val="TextBody"/>
        <w:tabs>
          <w:tab w:val="clear" w:pos="709"/>
          <w:tab w:val="center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center" w:pos="0" w:leader="none"/>
        </w:tabs>
        <w:rPr/>
      </w:pPr>
      <w:r>
        <w:rPr>
          <w:rFonts w:cs="Times New Roman" w:ascii="Times New Roman" w:hAnsi="Times New Roman"/>
        </w:rPr>
        <w:t>mikroklima vnitřní ……………………….</w:t>
        <w:tab/>
        <w:t>zima</w:t>
        <w:tab/>
        <w:t>ti=</w:t>
        <w:tab/>
        <w:t>+ 20°C  – řeší ÚT</w:t>
      </w:r>
    </w:p>
    <w:p>
      <w:pPr>
        <w:pStyle w:val="TextBody"/>
        <w:tabs>
          <w:tab w:val="clear" w:pos="709"/>
          <w:tab w:val="center" w:pos="0" w:leader="none"/>
        </w:tabs>
        <w:ind w:left="4254" w:hanging="4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éto</w:t>
        <w:tab/>
        <w:t>ti=</w:t>
        <w:tab/>
        <w:t>+ 20-30° C řeší CH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arametry hlukových hodnot a vibrací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metry budou odpovídat platným hygienickým předpisům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eznam předpisů a vyhlášek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Tato projektová dokumentace pro provedení stavby (dále jen projekt) je vypracována na základě platných předpisů a vyhlášek. Projekt pobočky RB Národní řeší hygienické větrání, vytápění a chlazení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ařízení vlády č. 272/2011 Sb o ochraně zdraví před nepříznivými účinky hluku a vibrací ve znění pozdějších předpisů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řízení vlády č. 361/2007 Sb, kterým se stanový podmínky ochrany zdraví při práci ve znění pozdějších předpisů, kterým se stanoví podmínky ochrany zdraví zaměstnanců při práci, podle přílohy č.1 - mikroklimatické podmínky – třída práce I až IIa, 50 m3/h na osobu pro práci převážně vsedě.  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Intenzita větrání veřejných prostorů pro návštěvníky je navržena podle Vyhlášky Ministerstva zdravotnictví č. 6/2003, kterou se stanoví hygienické limity chemických, fyzikálních a biologických ukazatelů pro vnitřní prostředí pobytových místností některých staveb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ařízení vlády č. 378/2001 Sb, kterým se stanoví bližší požadavky na bezpečný provoz a používání strojů, technických zařízení, přístrojů a nářadí ve znění pozdějších předpisů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ákon č. 406/2006 Sb. o hospodaření s energií ve znění pozdějších předpisů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ákon č. 258/2000Sb. v platném znění, o ochraně veřejného zdraví a o změně některých souvisejících předpisů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oučasně navrhovaná vzduchotechnická zařízení musí splňovat požadavky směrnice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Evropského parlamentu a Rady 2009/125/ES ze dne 21. října 2009 o stanovení rámce pro určení požadavků na ekodesign výrobků spojených se spotřebou energie pro rok 2018. V souvislosti s touto směrnicí i nařízení Komise (EU) č. 327/2011 o obecných požadavcích na minimální energetickou účinnost ventilátorů a nařízení Komise (EU) č. 1253/2014 ze dne 7. července 2014, kterým se provádí směrnice Evropského parlamentu a Rady 2009/125/ES, pokud jde o požadavky na ekodesign větracích jednotek. Tuto legislativní povinnost musí projektová dokumentace stavby a následně stavba při její kolaudaci bezvýhradně akceptovat.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4" w:name="__RefHeading___Toc166587471"/>
      <w:bookmarkEnd w:id="4"/>
      <w:r>
        <w:rPr>
          <w:rFonts w:cs="Times New Roman" w:ascii="Times New Roman" w:hAnsi="Times New Roman"/>
        </w:rPr>
        <w:t>Požadavky na nucené větrání</w:t>
      </w:r>
    </w:p>
    <w:p>
      <w:pPr>
        <w:pStyle w:val="TextBody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lavním požadavkem je nuceně větrat prostory z hlediska hygienických výměn je zabezpečit požadované mikroklima ve větraných místnostech.</w:t>
      </w:r>
    </w:p>
    <w:p>
      <w:pPr>
        <w:pStyle w:val="TextBody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center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Další větrání vychází z příslušných hygienických předpisů (sociální zařízení) </w:t>
        <w:br/>
        <w:t xml:space="preserve">a technologie navazujících profesí. </w:t>
      </w:r>
    </w:p>
    <w:p>
      <w:pPr>
        <w:pStyle w:val="TextBody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C mísa</w:t>
        <w:tab/>
        <w:t>…………………..</w:t>
        <w:tab/>
        <w:t>50 m3/h odtah nucený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C umyvadlo</w:t>
        <w:tab/>
        <w:t>…………………..</w:t>
        <w:tab/>
        <w:t>30 m3/h odtah nucený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bCs/>
        </w:rPr>
        <w:t>Sprcha</w:t>
        <w:tab/>
        <w:t>………………….</w:t>
        <w:tab/>
        <w:t>150-200 m3/h odtah nucený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Šatnové místo</w:t>
        <w:tab/>
        <w:t>…………………..</w:t>
        <w:tab/>
        <w:t>20 m3/h místo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bCs/>
        </w:rPr>
        <w:t xml:space="preserve">Do podtlakově větraných místností bude přiveden náhradní vzduch z okolí přes netěsnosti dveří (případně mřížky-dodávka stavby). 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5" w:name="__RefHeading___Toc166587472"/>
      <w:bookmarkEnd w:id="5"/>
      <w:r>
        <w:rPr>
          <w:rFonts w:cs="Times New Roman" w:ascii="Times New Roman" w:hAnsi="Times New Roman"/>
        </w:rPr>
        <w:t>Popis situace</w:t>
      </w:r>
    </w:p>
    <w:p>
      <w:pPr>
        <w:pStyle w:val="TextBody"/>
        <w:tabs>
          <w:tab w:val="clear" w:pos="709"/>
          <w:tab w:val="left" w:pos="0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prostor v 1. NP (přízemí) , v 2. NP sníženém a v suterénu ve vícepodlažním domě, jedná se o pobočku banky. </w:t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6" w:name="__RefHeading___Toc166587473"/>
      <w:bookmarkEnd w:id="6"/>
      <w:r>
        <w:rPr>
          <w:rFonts w:cs="Times New Roman" w:ascii="Times New Roman" w:hAnsi="Times New Roman"/>
        </w:rPr>
        <w:t>Přehled a technický popis jednotlivých zařízení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>V objektu se nacházejí prostory, které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hlediska hygienického je nutné větrat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hlediska vytvoření požadovaného mikroklimatu je nutné větra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hlediska technologií je nutné odsávat vyvinuté tepl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>není nutno větrat, jsou bez zdrojů tepla a škodlivin a je možné je větrat přirozeně okny nebo provětrávat VZT mřížkami</w:t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567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7" w:name="__RefHeading___Toc166587474"/>
      <w:bookmarkEnd w:id="7"/>
      <w:r>
        <w:rPr>
          <w:rFonts w:cs="Times New Roman" w:ascii="Times New Roman" w:hAnsi="Times New Roman"/>
        </w:rPr>
        <w:t>Hodnoty vnitřních mikroklimatických podmínek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né mikroklimatické podmínky byli stanoveny dle hygienických předpis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ženo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eplota:</w:t>
        <w:tab/>
        <w:tab/>
        <w:tab/>
        <w:tab/>
        <w:tab/>
        <w:t>20</w:t>
      </w:r>
      <w:r>
        <w:rPr>
          <w:rFonts w:cs="Times New Roman" w:ascii="Times New Roman" w:hAnsi="Times New Roman"/>
          <w:szCs w:val="24"/>
        </w:rPr>
        <w:t>°C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lativní vlhkost:</w:t>
        <w:tab/>
        <w:tab/>
        <w:tab/>
        <w:tab/>
        <w:t>55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bookmarkStart w:id="8" w:name="__RefHeading___Toc166587475"/>
      <w:bookmarkEnd w:id="8"/>
      <w:r>
        <w:rPr>
          <w:rFonts w:cs="Times New Roman" w:ascii="Times New Roman" w:hAnsi="Times New Roman"/>
          <w:sz w:val="40"/>
          <w:szCs w:val="40"/>
          <w:u w:val="single"/>
        </w:rPr>
        <w:t>Popis zařízení</w:t>
      </w:r>
    </w:p>
    <w:p>
      <w:pPr>
        <w:pStyle w:val="Normal"/>
        <w:rPr>
          <w:rFonts w:ascii="Times New Roman" w:hAnsi="Times New Roman" w:cs="Times New Roman"/>
          <w:sz w:val="40"/>
          <w:szCs w:val="24"/>
          <w:u w:val="single"/>
        </w:rPr>
      </w:pPr>
      <w:r>
        <w:rPr>
          <w:rFonts w:cs="Times New Roman" w:ascii="Times New Roman" w:hAnsi="Times New Roman"/>
          <w:sz w:val="40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9" w:name="__RefHeading___Toc166587476"/>
      <w:r>
        <w:rPr>
          <w:rFonts w:cs="Times New Roman" w:ascii="Times New Roman" w:hAnsi="Times New Roman"/>
        </w:rPr>
        <w:t xml:space="preserve">Zařízení č. 1a – Větrání pobočky </w:t>
      </w:r>
      <w:r>
        <w:rPr>
          <w:rFonts w:cs="Times New Roman" w:ascii="Times New Roman" w:hAnsi="Times New Roman"/>
          <w:color w:val="FF0000"/>
        </w:rPr>
        <w:t>(Výměna staré za novou)</w:t>
      </w:r>
      <w:bookmarkEnd w:id="9"/>
      <w:r>
        <w:rPr>
          <w:rFonts w:cs="Times New Roman" w:ascii="Times New Roman" w:hAnsi="Times New Roman"/>
        </w:rPr>
        <w:t xml:space="preserve">   </w:t>
      </w:r>
    </w:p>
    <w:p>
      <w:pPr>
        <w:pStyle w:val="Norm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ětrání je navržené pomocí nové VZT jednotka DV 1500.</w:t>
      </w:r>
    </w:p>
    <w:p>
      <w:pPr>
        <w:pStyle w:val="Norm"/>
        <w:jc w:val="both"/>
        <w:rPr/>
      </w:pPr>
      <w:r>
        <w:rPr>
          <w:rFonts w:cs="Times New Roman" w:ascii="Times New Roman" w:hAnsi="Times New Roman"/>
          <w:sz w:val="24"/>
        </w:rPr>
        <w:t>Stávající větrací jednotka bude za tuto novou vyměněna a napojena na současné potrubí pro sání čerstvého vzduchu z fasády dvora a na výtlak odpadního vzduchu zpět do dvora. Výtlak i sání je tedy vyvedeno do dvorku.</w:t>
      </w:r>
    </w:p>
    <w:p>
      <w:pPr>
        <w:pStyle w:val="Norm"/>
        <w:jc w:val="both"/>
        <w:rPr/>
      </w:pPr>
      <w:r>
        <w:rPr>
          <w:rFonts w:cs="Times New Roman" w:ascii="Times New Roman" w:hAnsi="Times New Roman"/>
          <w:sz w:val="24"/>
        </w:rPr>
        <w:t>Potrubní rozvody jsou vedeny nad podhledem. Přívod a odvod vzduchu do místnosti je přes koncové elementy osazené do podhledů a přiznaného stropu.</w:t>
      </w:r>
    </w:p>
    <w:p>
      <w:pPr>
        <w:pStyle w:val="Norm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trubní rozvody mezi větrací jednotkou a fasádou jsou tepelně izolovány. Rozvody po budově není izolováno. Potrubí ve svislé šachtě mezi strojovnou VZT a patry je izolované tepelně. </w:t>
      </w:r>
    </w:p>
    <w:p>
      <w:pPr>
        <w:pStyle w:val="Norm"/>
        <w:jc w:val="both"/>
        <w:rPr/>
      </w:pPr>
      <w:r>
        <w:rPr>
          <w:rFonts w:cs="Times New Roman" w:ascii="Times New Roman" w:hAnsi="Times New Roman"/>
          <w:sz w:val="24"/>
        </w:rPr>
        <w:t>Z důvodu snížení vnikání nečistot z venkovního prostoru jsou větrací zařízení zaregulovány do přetlaku.</w:t>
      </w:r>
    </w:p>
    <w:p>
      <w:pPr>
        <w:pStyle w:val="Norm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ětrací jednotka je opatřena MaR, které je součástí jednotky a řídí výkon kondenzační jednotky pro VZT.</w:t>
      </w:r>
    </w:p>
    <w:p>
      <w:pPr>
        <w:pStyle w:val="Norm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vod a odvod vzduchu bude distribuován pomocí nových distribučních elementů. Množství větracího vzduchu bylo zvoleno s ohledem na možný počet anemostatů v interiéru. Postačuje pro všechny zaměstnance a případných 14 klientů (množství vzduchu je navrženo s ohledem na typ místnosti).</w:t>
      </w:r>
    </w:p>
    <w:p>
      <w:pPr>
        <w:pStyle w:val="Normal"/>
        <w:rPr/>
      </w:pPr>
      <w:r>
        <w:rPr>
          <w:rFonts w:cs="Arial"/>
        </w:rPr>
        <w:t>V přízemí bylo posíleno přirozené větrání okny větráním nuceným. Na pracoviště je přiváděno cca 50m3/h čerstvého vzduchu, větrání okny zůstává funkční. Větrané prostory jsou klimatizovány. Odvod vzduchu je pod stropem na úrovni 2.np.</w:t>
      </w:r>
    </w:p>
    <w:p>
      <w:pPr>
        <w:pStyle w:val="Normal"/>
        <w:rPr>
          <w:rFonts w:cs="Arial"/>
        </w:rPr>
      </w:pPr>
      <w:r>
        <w:rPr>
          <w:rFonts w:cs="Arial"/>
        </w:rPr>
        <w:t>Ve 2.np větrací zařízení zajistí větrání zasedací místnosti 2.16 a 2.24. Dále je rovněž využito přirozeného větrání.</w:t>
      </w:r>
    </w:p>
    <w:p>
      <w:pPr>
        <w:pStyle w:val="Norm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lkové množství větracího vzduchu (100% čerstvého vzduchu): 1500m3/h </w:t>
      </w:r>
    </w:p>
    <w:p>
      <w:pPr>
        <w:pStyle w:val="Norm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np – 900 m3/h</w:t>
      </w:r>
    </w:p>
    <w:p>
      <w:pPr>
        <w:pStyle w:val="Norm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np – 590 m3/h</w:t>
      </w:r>
    </w:p>
    <w:p>
      <w:pPr>
        <w:pStyle w:val="Norm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"/>
        <w:jc w:val="both"/>
        <w:rPr>
          <w:rFonts w:ascii="Times New Roman" w:hAnsi="Times New Roman" w:cs="Times New Roman"/>
          <w:sz w:val="24"/>
        </w:rPr>
      </w:pPr>
      <w:bookmarkStart w:id="10" w:name="_Hlk166583600"/>
      <w:r>
        <w:rPr>
          <w:rFonts w:cs="Times New Roman" w:ascii="Times New Roman" w:hAnsi="Times New Roman"/>
          <w:sz w:val="24"/>
        </w:rPr>
        <w:t>Celkový požadovaný topný výkon</w:t>
      </w:r>
      <w:bookmarkEnd w:id="10"/>
      <w:r>
        <w:rPr>
          <w:rFonts w:cs="Times New Roman" w:ascii="Times New Roman" w:hAnsi="Times New Roman"/>
          <w:sz w:val="24"/>
        </w:rPr>
        <w:t xml:space="preserve"> EO: 4,5kW </w:t>
      </w:r>
    </w:p>
    <w:p>
      <w:pPr>
        <w:pStyle w:val="Norm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kový požadovaný topný a chladící výkon výparníku: 6,75kW / 10kW</w:t>
      </w:r>
    </w:p>
    <w:p>
      <w:pPr>
        <w:pStyle w:val="Nor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ožadavky na elektrickou energii: 3x400V/40A (5x6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ese VZT zajistí zaregulování a nastavení vzduchových poměrů v jednotlivých větraných prostorech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color w:val="FF0000"/>
        </w:rPr>
      </w:pPr>
      <w:bookmarkStart w:id="11" w:name="__RefHeading___Toc166587477"/>
      <w:bookmarkEnd w:id="11"/>
      <w:r>
        <w:rPr>
          <w:rFonts w:cs="Times New Roman" w:ascii="Times New Roman" w:hAnsi="Times New Roman"/>
        </w:rPr>
        <w:t xml:space="preserve">Zařízení č. 1b – Větrání sociálního zázemí </w:t>
      </w:r>
      <w:r>
        <w:rPr>
          <w:rFonts w:cs="Times New Roman" w:ascii="Times New Roman" w:hAnsi="Times New Roman"/>
          <w:color w:val="FF0000"/>
        </w:rPr>
        <w:t>(Mění se koncové prvky a část rozvodů, ventilátor zůstává původní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Odvětrání sociálního zázemí zajišťuje stávající potrubní ventilátor a odtahy jsou umístěny v jednotlivých místnostech s WC, umyvadly, výlevkou viz výkres a jsou odvedeny stoupačkou ve zdi. Ventilátor se spouští se světlem. Vzduch je vyveden stávajícím potrubím mimo objekt. Vyrovnání podtlaku zajišťují dveřní mřížky.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" w:name="__RefHeading___Toc166587478"/>
      <w:r>
        <w:rPr>
          <w:rFonts w:cs="Times New Roman" w:ascii="Times New Roman" w:hAnsi="Times New Roman"/>
        </w:rPr>
        <w:t>Zařízení č. 2a– Chlazení pobočky 1.NP</w:t>
      </w:r>
      <w:bookmarkEnd w:id="1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(Výměna staré za novou)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 xml:space="preserve">Jedná se o chlazení typu VRV MMY MHP0604HS8-E – 15,5KW, tj. jeden centrální kompresor chlazení umístěný ve venkovním prostoru dvora a vnitřní chladicí jednotky napojené odbočkami (refnety) na páteřní rozvod chladu. Kompresor i vnitřní jednotky pracují s proměnným chladicím výkonem. Je požito chladivo R410a. Rozvody chladu jsou vedeny nad podhledy, případně ve zdech. Souběžně s rozvodem chladu je veden komunikační kabel. 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>Vnitřní jednotky budou ovládány dálkovými ovladači. Jsou použity tyto počty kusů: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>1NP  – 6ks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í KLM v 2.NP zůstávají stávající a beze změn. (Stávající systém Daikin)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vnitřních jednotách vzniká kondenzát. Jednotky jsou s čerpadly kondenzátu, ten bude napojen na odvod kondenzátu.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energie: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ktro venkovní kompresor: 3x400V/3x16A (5x2,5)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ktro vnitřní jednotky: každá 230V/50W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" w:name="__RefHeading___Toc166587479"/>
      <w:r>
        <w:rPr>
          <w:rFonts w:cs="Times New Roman" w:ascii="Times New Roman" w:hAnsi="Times New Roman"/>
        </w:rPr>
        <w:t xml:space="preserve">Zařízení č. 2b– Chlazení pobočky 2.NP + 3.NP </w:t>
      </w:r>
      <w:bookmarkEnd w:id="13"/>
      <w:r>
        <w:rPr>
          <w:rFonts w:cs="Times New Roman" w:ascii="Times New Roman" w:hAnsi="Times New Roman"/>
          <w:color w:val="FF0000"/>
        </w:rPr>
        <w:t>(Vše zůstává původní)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 xml:space="preserve">Jedná se o chlazení typu VRV Daikin RYYQ12T7Y1B, tj. jeden centrální kompresor chlazení umístěný ve venkovním prostoru dvora a vnitřní chladicí jednotky (13ks) napojené odbočkami (refnety) na páteřní rozvod chladu. 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/>
      </w:pPr>
      <w:r>
        <w:rPr>
          <w:rFonts w:cs="Times New Roman" w:ascii="Times New Roman" w:hAnsi="Times New Roman"/>
        </w:rPr>
        <w:t>Požadavky na energie: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ktro venkovní kompresor: 3x400V/3x32A (5x6)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ktro vnitřní jednotky: každá 230V/50W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sz w:val="32"/>
          <w:szCs w:val="24"/>
        </w:rPr>
      </w:pPr>
      <w:bookmarkStart w:id="14" w:name="__RefHeading___Toc166587480"/>
      <w:r>
        <w:rPr>
          <w:rFonts w:cs="Times New Roman" w:ascii="Times New Roman" w:hAnsi="Times New Roman"/>
        </w:rPr>
        <w:t>Zařízení č. 3a – Zdroj Chladu pro VZT</w:t>
      </w:r>
      <w:bookmarkEnd w:id="14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(Nové zařízení)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 prostoru dvorku bude umístěna nová klimatizační jednotka pro VZT  RAV-GP561ATW-E - 5kW, která bude řízena systémem RBC-DXC031 - řízení 0-10V.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ladící výkon: 5,3kW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opný výkon: 5,6kW</w:t>
      </w:r>
    </w:p>
    <w:p>
      <w:pPr>
        <w:pStyle w:val="Normal"/>
        <w:rPr>
          <w:rFonts w:ascii="Segoe UI" w:hAnsi="Segoe UI" w:cs="Segoe UI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Jištění: 16A</w:t>
      </w:r>
    </w:p>
    <w:p>
      <w:pPr>
        <w:pStyle w:val="Normal"/>
        <w:rPr>
          <w:rFonts w:ascii="Segoe UI" w:hAnsi="Segoe UI" w:cs="Segoe UI"/>
          <w:i/>
          <w:i/>
          <w:iCs/>
          <w:color w:val="000000"/>
          <w:sz w:val="20"/>
        </w:rPr>
      </w:pPr>
      <w:r>
        <w:rPr>
          <w:rFonts w:cs="Segoe UI" w:ascii="Segoe UI" w:hAnsi="Segoe UI"/>
          <w:i/>
          <w:i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15" w:name="__RefHeading___Toc166587482"/>
      <w:r>
        <w:rPr>
          <w:rFonts w:cs="Times New Roman" w:ascii="Times New Roman" w:hAnsi="Times New Roman"/>
        </w:rPr>
        <w:t>Zařízení č. 3b – Zdroj chladu v jednací místnosti 2.24</w:t>
      </w:r>
      <w:bookmarkEnd w:id="15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(Nové zařízení)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V prostoru počtárny dojde k umístění vnitřní kazetové jednotky </w:t>
      </w:r>
      <w:r>
        <w:rPr>
          <w:rFonts w:cs="Times New Roman" w:ascii="Times New Roman" w:hAnsi="Times New Roman"/>
          <w:bCs/>
          <w:color w:val="000000"/>
          <w:szCs w:val="24"/>
        </w:rPr>
        <w:t>RAV-RM401MUT</w:t>
      </w:r>
      <w:r>
        <w:rPr>
          <w:rFonts w:cs="Times New Roman" w:ascii="Times New Roman" w:hAnsi="Times New Roman"/>
          <w:bCs/>
          <w:szCs w:val="24"/>
        </w:rPr>
        <w:t>. Do jednací místnosti bude rovněž nutné přivést nové Cu rozvody. Venkovní jednotka RAV-GM402ATP-E bude umístěna ve dvork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ladící výkon: 3,6kW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opný výkon: 4kW</w:t>
      </w:r>
    </w:p>
    <w:p>
      <w:pPr>
        <w:pStyle w:val="Normal"/>
        <w:rPr>
          <w:rFonts w:ascii="Segoe UI" w:hAnsi="Segoe UI" w:cs="Segoe UI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Jištění: 10A</w:t>
      </w:r>
    </w:p>
    <w:p>
      <w:pPr>
        <w:pStyle w:val="Normal"/>
        <w:rPr>
          <w:rFonts w:ascii="Segoe UI" w:hAnsi="Segoe UI" w:cs="Segoe UI"/>
          <w:i/>
          <w:i/>
          <w:iCs/>
          <w:color w:val="000000"/>
          <w:sz w:val="20"/>
        </w:rPr>
      </w:pPr>
      <w:r>
        <w:rPr>
          <w:rFonts w:cs="Segoe UI" w:ascii="Segoe UI" w:hAnsi="Segoe UI"/>
          <w:i/>
          <w:iCs/>
          <w:color w:val="000000"/>
          <w:sz w:val="20"/>
        </w:rPr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6" w:name="__RefHeading___Toc166587483"/>
      <w:r>
        <w:rPr>
          <w:rFonts w:cs="Times New Roman" w:ascii="Times New Roman" w:hAnsi="Times New Roman"/>
        </w:rPr>
        <w:t>Zařízení č. 3c – Chlazení prostoru počítačové serverovny</w:t>
      </w:r>
      <w:bookmarkEnd w:id="1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(Výměna staré za novou)</w:t>
      </w:r>
    </w:p>
    <w:p>
      <w:pPr>
        <w:pStyle w:val="Normal"/>
        <w:rPr>
          <w:rFonts w:ascii="Segoe UI" w:hAnsi="Segoe UI" w:cs="Segoe UI"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/>
          <w:szCs w:val="24"/>
        </w:rPr>
        <w:t xml:space="preserve">V prostoru serverovny bude umístěna nová split klimatizační nástěnná jednotka Toshiba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RAV-RM401KRTP-E </w:t>
      </w:r>
      <w:r>
        <w:rPr>
          <w:rFonts w:cs="Times New Roman" w:ascii="Times New Roman" w:hAnsi="Times New Roman"/>
          <w:bCs/>
          <w:szCs w:val="24"/>
        </w:rPr>
        <w:t>pro chlazení tohoto prostoru kvůli zde vznikajícímu teplu z PC serveru. Venkovní jednotka RAV-GM402ATP-E bude umístěna ve dvorku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Kondenzát vyveden hadičkou ven k venkovní jednotc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ladící výkon: 3,6kW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opný výkon: 4kW</w:t>
      </w:r>
    </w:p>
    <w:p>
      <w:pPr>
        <w:pStyle w:val="Normal"/>
        <w:rPr>
          <w:rFonts w:ascii="Segoe UI" w:hAnsi="Segoe UI" w:cs="Segoe UI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Jištění: 10A</w:t>
      </w:r>
    </w:p>
    <w:p>
      <w:pPr>
        <w:pStyle w:val="Normal"/>
        <w:rPr>
          <w:rFonts w:ascii="Segoe UI" w:hAnsi="Segoe UI" w:cs="Segoe UI"/>
          <w:i/>
          <w:i/>
          <w:iCs/>
          <w:color w:val="000000"/>
          <w:sz w:val="20"/>
        </w:rPr>
      </w:pPr>
      <w:r>
        <w:rPr>
          <w:rFonts w:cs="Segoe UI" w:ascii="Segoe UI" w:hAnsi="Segoe UI"/>
          <w:i/>
          <w:iCs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17" w:name="__RefHeading___Toc166587485"/>
      <w:bookmarkEnd w:id="17"/>
      <w:r>
        <w:rPr>
          <w:rFonts w:cs="Times New Roman" w:ascii="Times New Roman" w:hAnsi="Times New Roman"/>
        </w:rPr>
        <w:t>Přehled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1767"/>
        <w:gridCol w:w="68"/>
        <w:gridCol w:w="841"/>
        <w:gridCol w:w="3353"/>
        <w:gridCol w:w="593"/>
        <w:gridCol w:w="930"/>
        <w:gridCol w:w="1150"/>
        <w:gridCol w:w="1151"/>
      </w:tblGrid>
      <w:tr>
        <w:trPr>
          <w:trHeight w:val="30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řízení č.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 (kW)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U (V)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 (A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Řízení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ondenzát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T jednotka DV 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  <w:t>(nová)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x400V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vé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vé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(Výměna staré za novo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99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a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MY MHP0604HS8-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nová)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x400V + 1x230V (vnitřní jednotky)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x1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vé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(Výměna staré za novo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99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b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RV Daikin RYYQ12T7Y1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nová)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x400V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x3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vé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(Vše zůstává původní)</w:t>
            </w:r>
          </w:p>
        </w:tc>
      </w:tr>
      <w:tr>
        <w:trPr>
          <w:trHeight w:val="99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a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VZT  </w:t>
            </w:r>
            <w:r>
              <w:rPr>
                <w:rFonts w:cs="Times New Roman" w:ascii="Times New Roman" w:hAnsi="Times New Roman"/>
                <w:szCs w:val="24"/>
              </w:rPr>
              <w:t xml:space="preserve">RAV-GP561ATW-E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x230V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vý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vý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(Nové zařízení)</w:t>
            </w:r>
          </w:p>
        </w:tc>
      </w:tr>
      <w:tr>
        <w:trPr>
          <w:trHeight w:val="99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b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AV-RM401MUT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x230V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(Nové zařízení)</w:t>
            </w:r>
          </w:p>
        </w:tc>
      </w:tr>
      <w:tr>
        <w:trPr>
          <w:trHeight w:val="99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c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RAV-RM401KRTP-E </w:t>
            </w:r>
            <w:r>
              <w:rPr>
                <w:rFonts w:cs="Times New Roman" w:ascii="Times New Roman" w:hAnsi="Times New Roman"/>
                <w:szCs w:val="24"/>
              </w:rPr>
              <w:t>(nové)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x230V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vladač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Čerpadlem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(Výměna staré za novo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18" w:name="__RefHeading___Toc166587486"/>
      <w:bookmarkEnd w:id="18"/>
      <w:r>
        <w:rPr>
          <w:rFonts w:cs="Times New Roman" w:ascii="Times New Roman" w:hAnsi="Times New Roman"/>
        </w:rPr>
        <w:t>Nároky na navazující profese</w:t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STAVB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řebné prostupy ve zdivu a stropech / min. o 100 mm větší než rozměr potrubí/  (viz výkres půdorysu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ěsnění prostupů a jejich začištěn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zajistí přístup do sníženého dvorku například požárním žebříkem kvůli demontáži venkovních jednotek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čky budou dozděné až po montáži VZT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e s navazujícími profesemi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/>
      </w:pPr>
      <w:r>
        <w:rPr>
          <w:rFonts w:cs="Times New Roman" w:ascii="Times New Roman" w:hAnsi="Times New Roman"/>
        </w:rPr>
        <w:t>montáž bude provedena v podhledech, které nesmí být zaklopené před zprovoznění VZT a jejím zaregulováním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/>
      </w:pPr>
      <w:r>
        <w:rPr>
          <w:rFonts w:cs="Times New Roman" w:ascii="Times New Roman" w:hAnsi="Times New Roman"/>
          <w:bCs/>
          <w:color w:val="000000"/>
        </w:rPr>
        <w:t>zajistit revizní-servisní otvory pro klapky, klimatizační jednotky a rozdělovače, které jsou nutné pravidelně servisovat a kontrolovat, a z hlediska zaregulování systému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větrací dveřní mřížky - podtlakově větrané místnosti osadit mřížkami do dveří</w:t>
      </w:r>
    </w:p>
    <w:p>
      <w:pPr>
        <w:pStyle w:val="TextBody"/>
        <w:tabs>
          <w:tab w:val="clear" w:pos="709"/>
          <w:tab w:val="left" w:pos="2410" w:leader="none"/>
        </w:tabs>
        <w:ind w:left="360" w:hanging="0"/>
        <w:rPr>
          <w:rFonts w:ascii="Times New Roman" w:hAnsi="Times New Roman" w:cs="Times New Roman"/>
          <w:bCs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u w:val="single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POŽÁRNÍ OCHRAN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ipožární klapky /PPK/ jsou osazeny vždy při přechodu do jiného požárního úseku</w:t>
      </w:r>
    </w:p>
    <w:p>
      <w:pPr>
        <w:pStyle w:val="TextBody"/>
        <w:tabs>
          <w:tab w:val="clear" w:pos="709"/>
          <w:tab w:val="left" w:pos="241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projekt obsahuj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/>
      </w:pPr>
      <w:r>
        <w:rPr>
          <w:rFonts w:cs="Times New Roman" w:ascii="Times New Roman" w:hAnsi="Times New Roman"/>
        </w:rPr>
        <w:t>V případě, že list PPK je mimo požárně dělící stěnu musí se tato část potrubí požárně izolova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/>
      </w:pPr>
      <w:r>
        <w:rPr>
          <w:rFonts w:cs="Times New Roman" w:ascii="Times New Roman" w:hAnsi="Times New Roman"/>
        </w:rPr>
        <w:t>Vzduchotechnická potrubí s průřezem do 0,0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ejsou uvažovány s protipožární klapkou, pokud vedle sebe jdoucí stoupačky jsou od sebe minimálně 500 mm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ženy jsou požární klapky s ručním ovládáním bez koncového spínač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ární klapky budou označeny v souladu s projektem a číslem místnosti</w:t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ZDRAVOTNÍ TECHNIK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vod kondenzátu od klimatizačních jednotek (původní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vod kondenzátu od VZT potrubí </w:t>
      </w:r>
      <w:r>
        <w:rPr>
          <w:rFonts w:cs="Times New Roman" w:ascii="Times New Roman" w:hAnsi="Times New Roman"/>
        </w:rPr>
        <w:t>(původní)</w:t>
      </w:r>
    </w:p>
    <w:p>
      <w:pPr>
        <w:pStyle w:val="TextBody"/>
        <w:tabs>
          <w:tab w:val="clear" w:pos="709"/>
          <w:tab w:val="left" w:pos="2410" w:leader="none"/>
        </w:tabs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left" w:pos="2410" w:leader="none"/>
        </w:tabs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SILNOPROUD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ůvodní VRV zařízení (vnitřní a venkovní) připojit na elektrickou rozvodnou síť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ůvodní i nové </w:t>
      </w:r>
      <w:r>
        <w:rPr/>
        <w:t>VZT zařízení připojit na elektrickou rozvodnou síť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/>
        <w:t>Nové chlazení serverovny připojit na elektrickou rozvodnou síť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emnit zařízen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stí jištěné kabelové přívody do venkovní a vnitřních jednotek VRV systému, VZT zařízení, DC a KJ pro ser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19" w:name="__RefHeading___Toc166587487"/>
      <w:bookmarkEnd w:id="19"/>
      <w:r>
        <w:rPr>
          <w:rFonts w:cs="Times New Roman" w:ascii="Times New Roman" w:hAnsi="Times New Roman"/>
        </w:rPr>
        <w:t>Závěrečné a kontrolní práce</w:t>
      </w:r>
    </w:p>
    <w:p>
      <w:pPr>
        <w:pStyle w:val="TextBody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řed provedením komplexních zkoušek a předáním vzduchotechniky investorovi je nutné provést i následující práce:</w:t>
      </w:r>
    </w:p>
    <w:p>
      <w:pPr>
        <w:pStyle w:val="TextBody"/>
        <w:tabs>
          <w:tab w:val="clear" w:pos="709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bCs/>
        </w:rPr>
        <w:t>- jednotky budou označeny štítkem s názvem a číslem zařízení dle PD a o jaký vzduch se jedná /přívod,odvod, sání,výfuk/</w:t>
      </w:r>
    </w:p>
    <w:p>
      <w:pPr>
        <w:pStyle w:val="TextBody"/>
        <w:numPr>
          <w:ilvl w:val="0"/>
          <w:numId w:val="3"/>
        </w:numPr>
        <w:tabs>
          <w:tab w:val="clear" w:pos="709"/>
          <w:tab w:val="center" w:pos="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trubí bude vyznačen směr proudění</w:t>
      </w:r>
    </w:p>
    <w:p>
      <w:pPr>
        <w:pStyle w:val="TextBody"/>
        <w:numPr>
          <w:ilvl w:val="0"/>
          <w:numId w:val="3"/>
        </w:numPr>
        <w:tabs>
          <w:tab w:val="clear" w:pos="709"/>
          <w:tab w:val="center" w:pos="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aždá klapka bude opatřena štítkem </w:t>
      </w:r>
    </w:p>
    <w:p>
      <w:pPr>
        <w:pStyle w:val="TextBody"/>
        <w:numPr>
          <w:ilvl w:val="0"/>
          <w:numId w:val="3"/>
        </w:numPr>
        <w:tabs>
          <w:tab w:val="clear" w:pos="709"/>
          <w:tab w:val="center" w:pos="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ude provedeno </w:t>
      </w:r>
      <w:r>
        <w:rPr>
          <w:rFonts w:cs="Times New Roman" w:ascii="Times New Roman" w:hAnsi="Times New Roman"/>
          <w:b/>
          <w:bCs/>
        </w:rPr>
        <w:t>autorizované spuštění jednotek a budou dodrženy jednotlivé pozice na výkresech.</w:t>
      </w:r>
    </w:p>
    <w:p>
      <w:pPr>
        <w:pStyle w:val="TextBody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bCs/>
          <w:color w:val="FF0000"/>
          <w:sz w:val="40"/>
        </w:rPr>
      </w:pPr>
      <w:r>
        <w:rPr>
          <w:rFonts w:cs="Times New Roman" w:ascii="Times New Roman" w:hAnsi="Times New Roman"/>
          <w:bCs/>
        </w:rPr>
        <w:t>Součástí díla bude vypracování montážní dokumentace a následně provedení veškerých zkoušek funkčnosti zařízení, zaregulování v součinnosti s ovládáním a elektro, kontrolní měření výkonů zařízení, předání PD skutečného stavu, dodání veškerých atestů a záručních listů.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40"/>
        </w:rPr>
      </w:pPr>
      <w:r>
        <w:rPr>
          <w:rFonts w:cs="Times New Roman" w:ascii="Times New Roman" w:hAnsi="Times New Roman"/>
          <w:bCs/>
          <w:color w:val="FF0000"/>
          <w:sz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20" w:name="__RefHeading___Toc166587488"/>
      <w:bookmarkEnd w:id="20"/>
      <w:r>
        <w:rPr>
          <w:rFonts w:cs="Times New Roman" w:ascii="Times New Roman" w:hAnsi="Times New Roman"/>
        </w:rPr>
        <w:t>Všeobecná a montážní upozornění</w:t>
      </w:r>
    </w:p>
    <w:p>
      <w:pPr>
        <w:pStyle w:val="Header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>Je nutná koordinace s reální stavbou po celou dobu montáže.</w:t>
      </w:r>
    </w:p>
    <w:p>
      <w:pPr>
        <w:pStyle w:val="Heade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tno dohlížet na koordinaci na stavbě s ostatními profesemi /přesné polohy tras vzduchovodů VZT atd./!!!!!</w:t>
      </w:r>
    </w:p>
    <w:p>
      <w:pPr>
        <w:pStyle w:val="Heade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všeobecná a montážní upozornění jsou nedílnou součástí projektu.</w:t>
      </w:r>
    </w:p>
    <w:p>
      <w:pPr>
        <w:pStyle w:val="Heade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škeré od projekčního inženýra písemně nepovolené materiály musí být na požádání bezplatně demontovány.</w:t>
      </w:r>
    </w:p>
    <w:p>
      <w:pPr>
        <w:pStyle w:val="Heade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škeré odkazy na výkresu je nutno bezpodmínečně dodržet!!!</w:t>
      </w:r>
    </w:p>
    <w:p>
      <w:pPr>
        <w:pStyle w:val="Heade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álenost mezi závěsy kolem 1-3m dle možností stropu.</w:t>
      </w:r>
    </w:p>
    <w:p>
      <w:pPr>
        <w:pStyle w:val="Header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</w:rPr>
        <w:t>V případě, že na odbočce není regulační klapka, jsou rozbočky a odbočky s regulačním členem!</w:t>
      </w:r>
    </w:p>
    <w:p>
      <w:pPr>
        <w:pStyle w:val="Heade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hledy budou uzavřeny až po montáži a zprovoznění VZT!!!</w:t>
      </w:r>
    </w:p>
    <w:p>
      <w:pPr>
        <w:pStyle w:val="Header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Uzemnění a pospojení je součástí projektu slaboproud pro venkovní rozvody, připojení na hromosvod u nástřešních materiálů VZT provádí stavba se svým dodavatelem elektro!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bookmarkStart w:id="21" w:name="__RefHeading___Toc166587489"/>
      <w:bookmarkEnd w:id="21"/>
      <w:r>
        <w:rPr>
          <w:rFonts w:cs="Times New Roman" w:ascii="Times New Roman" w:hAnsi="Times New Roman"/>
        </w:rPr>
        <w:t>Bezpečnost a ochrana zdraví při práci</w:t>
      </w:r>
    </w:p>
    <w:p>
      <w:pPr>
        <w:pStyle w:val="TextBody"/>
        <w:tabs>
          <w:tab w:val="clear" w:pos="709"/>
        </w:tabs>
        <w:ind w:firstLine="360"/>
        <w:jc w:val="both"/>
        <w:rPr/>
      </w:pPr>
      <w:r>
        <w:rPr>
          <w:rFonts w:cs="Times New Roman" w:ascii="Times New Roman" w:hAnsi="Times New Roman"/>
        </w:rPr>
        <w:t xml:space="preserve">Po celou dobu montáže, zkoušek i provozu je nutno dodržovat veškeré bezpečnostní předpisy a zásady bezpečnosti práce vztahující se konkrétní činnosti. Zejména je nutno se řídit vyhláškou vyhl. 309/2006 Sb, ve znění platných předpisů, hygienickými předpisy Mzd a předpisy o požární ochraně MV. Dodavatelé jsou povinni zajistit veškerá potřebná bezpečnostní a protipožární opatření a věnovat jim zvýšenou pozornost především při souběhu montážních prací různých profesí. Na dveřích strojovny a na zařízení musí být (i v průběhu montáže) umístěny nápisy zakazující vstup a manipulaci se zařízením neoprávněným osobám. </w:t>
      </w:r>
    </w:p>
    <w:p>
      <w:pPr>
        <w:pStyle w:val="TextBody"/>
        <w:tabs>
          <w:tab w:val="clear" w:pos="709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Uživatel bude mít vypracován provozní předpis pro jednotlivá zařízení, který určí periody kontrol a servisních zásahů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22" w:name="__RefHeading___Toc166587490"/>
      <w:r>
        <w:rPr>
          <w:rFonts w:cs="Times New Roman" w:ascii="Times New Roman" w:hAnsi="Times New Roman"/>
        </w:rPr>
        <w:t>Zhodnocení</w:t>
      </w:r>
      <w:bookmarkEnd w:id="22"/>
    </w:p>
    <w:p>
      <w:pPr>
        <w:pStyle w:val="TextBody"/>
        <w:tabs>
          <w:tab w:val="clear" w:pos="709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to projektová dokumentace byla provedena dle příslušných předpisů, norem a technických podkladů výrobců jednotlivých technických zařízení za předpokladu montáže odbornou firmou s vyškolenými pracovníky. Jakékoliv změny je nutno předem projednat a odsouhlasit s projektantem a tyto změny zaznamenat ve stavebním deník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V Českých Budějovicích, 05/2024</w:t>
        <w:tab/>
        <w:t xml:space="preserve">  </w:t>
        <w:tab/>
        <w:tab/>
        <w:tab/>
        <w:t xml:space="preserve"> Tomáš Pet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mbria"/>
        <w:color w:val="4F81BD"/>
        <w:sz w:val="40"/>
        <w:szCs w:val="40"/>
      </w:rPr>
    </w:pPr>
    <w:r>
      <w:rPr>
        <w:b/>
        <w:sz w:val="28"/>
        <w:szCs w:val="28"/>
      </w:rPr>
      <w:tab/>
      <w:tab/>
      <w:tab/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2750" cy="542290"/>
          <wp:effectExtent l="0" t="0" r="0" b="0"/>
          <wp:docPr id="1" name="Pictur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12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548DD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548DD4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548DD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5" w:hanging="0"/>
      <w:outlineLvl w:val="4"/>
    </w:pPr>
    <w:rPr>
      <w:b/>
      <w:i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Sylfaen" w:hAnsi="Sylfaen" w:cs="Sylfaen"/>
      <w:sz w:val="24"/>
    </w:rPr>
  </w:style>
  <w:style w:type="character" w:styleId="PodtitulChar">
    <w:name w:val="Podtitul Char"/>
    <w:qFormat/>
    <w:rPr>
      <w:i/>
      <w:iCs/>
      <w:sz w:val="24"/>
      <w:szCs w:val="24"/>
    </w:rPr>
  </w:style>
  <w:style w:type="character" w:styleId="ZkladntextodsazenChar">
    <w:name w:val="Základní text odsazený Char"/>
    <w:qFormat/>
    <w:rPr>
      <w:rFonts w:ascii="Sylfaen" w:hAnsi="Sylfaen" w:cs="Sylfaen"/>
      <w:sz w:val="24"/>
    </w:rPr>
  </w:style>
  <w:style w:type="character" w:styleId="Nadpis3Char">
    <w:name w:val="Nadpis 3 Char"/>
    <w:qFormat/>
    <w:rPr>
      <w:rFonts w:ascii="Sylfaen" w:hAnsi="Sylfaen" w:cs="Sylfaen"/>
      <w:b/>
      <w:color w:val="548DD4"/>
      <w:sz w:val="28"/>
    </w:rPr>
  </w:style>
  <w:style w:type="character" w:styleId="ZkladntextChar">
    <w:name w:val="Základní text Char"/>
    <w:qFormat/>
    <w:rPr>
      <w:rFonts w:ascii="Sylfaen" w:hAnsi="Sylfaen" w:cs="Sylfae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tabulky">
    <w:name w:val="Text tabulky"/>
    <w:basedOn w:val="Normal"/>
    <w:qFormat/>
    <w:pPr/>
    <w:rPr>
      <w:rFonts w:ascii="Arial" w:hAnsi="Arial" w:cs="Arial"/>
      <w:lang w:val="en-US" w:eastAsia="en-US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ind w:right="568" w:hanging="0"/>
    </w:pPr>
    <w:rPr>
      <w:rFonts w:ascii="Times New Roman" w:hAnsi="Times New Roman" w:cs="Times New Roman"/>
      <w:i/>
      <w:iCs/>
      <w:szCs w:val="24"/>
    </w:rPr>
  </w:style>
  <w:style w:type="paragraph" w:styleId="URnadpis2">
    <w:name w:val="UR-nadpis 2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8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">
    <w:name w:val="Norm"/>
    <w:basedOn w:val="Normal"/>
    <w:qFormat/>
    <w:pPr/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29:00Z</dcterms:created>
  <dc:creator>Tupý Václav</dc:creator>
  <dc:description/>
  <cp:keywords/>
  <dc:language>en-US</dc:language>
  <cp:lastModifiedBy>Davive</cp:lastModifiedBy>
  <cp:lastPrinted>2022-03-22T12:08:00Z</cp:lastPrinted>
  <dcterms:modified xsi:type="dcterms:W3CDTF">2024-05-23T12:56:00Z</dcterms:modified>
  <cp:revision>4</cp:revision>
  <dc:subject/>
  <dc:title>tz</dc:title>
</cp:coreProperties>
</file>